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64"/>
        <w:gridCol w:w="2489"/>
        <w:gridCol w:w="456"/>
        <w:gridCol w:w="709"/>
        <w:gridCol w:w="284"/>
        <w:gridCol w:w="866"/>
        <w:gridCol w:w="1827"/>
        <w:gridCol w:w="134"/>
        <w:gridCol w:w="291"/>
        <w:gridCol w:w="420"/>
        <w:gridCol w:w="285"/>
        <w:gridCol w:w="854"/>
        <w:gridCol w:w="284"/>
        <w:gridCol w:w="1559"/>
        <w:gridCol w:w="142"/>
        <w:gridCol w:w="964"/>
        <w:gridCol w:w="879"/>
        <w:gridCol w:w="141"/>
        <w:gridCol w:w="801"/>
      </w:tblGrid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119"/>
            <w:bookmarkStart w:id="1" w:name="RANGE!A1%3AF119"/>
            <w:bookmarkEnd w:id="1"/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6 июля 2018 года  № 5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ЁТ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исполнении бюджета Роговского сельского поселения 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имашевского района за 1 полугодие 2018 год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руб.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по бюджетной 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бюджета 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74949,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4 983,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359 965,85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 03 0223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 299,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9 700,8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2,8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357,1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6 375,9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878 624,0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7 173,7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7 173,7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firstLine="137"/>
              <w:jc w:val="center"/>
              <w:rPr/>
            </w:pPr>
            <w:r>
              <w:rPr/>
              <w:t>5 822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3 075,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 924,0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7,5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40,6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 540,6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6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87,6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 840,5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8 159,5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755,7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 244,2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 949,4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50,5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475,4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6 524,5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9040053 10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8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07,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92,9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9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 4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9 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19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70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1 260,8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9 139,1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731,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368,7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05000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 150,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150,8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1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</w:rPr>
              <w:t>2. Расходы бюдж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857 109,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36 677,5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0 432,1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9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6 5120020010 54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127,5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172,4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28,5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971,4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3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064,9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535,0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512,7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487,2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9 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 310,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 989,9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94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06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41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9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72,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,8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20020020 54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301601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7 531001001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40020590 87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2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6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3 984,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2 915,8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940,6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659,3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890,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509,2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9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1010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9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1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3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4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96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504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623,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176,8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08,1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91,8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09 011011032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1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0 01102100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31011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41006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431,5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268,4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3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93 080,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255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8 825,5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4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698,2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 301,7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 0409 06101S244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5 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5 3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021011007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101011028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11016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 597,4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402,5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18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,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471,8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300 41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222,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222,7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2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48,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951,7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3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 529,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341,3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 187,7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3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440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559,0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4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103,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 496,95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5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4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6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1210110401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707 071011007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2 0707 07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2 0801 0810200590 6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7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74 7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2 8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00590 61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2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9 2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1021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</w:t>
            </w:r>
            <w:r>
              <w:rPr>
                <w:lang w:val="en-US"/>
              </w:rPr>
              <w:t>L</w:t>
            </w:r>
            <w:r>
              <w:rPr/>
              <w:t>519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77,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77,2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</w:t>
            </w:r>
            <w:r>
              <w:rPr>
                <w:lang w:val="en-US"/>
              </w:rPr>
              <w:t>S</w:t>
            </w:r>
            <w:r>
              <w:rPr/>
              <w:t>0120 61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39 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9 875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 625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</w:t>
            </w:r>
            <w:r>
              <w:rPr>
                <w:lang w:val="en-US"/>
              </w:rPr>
              <w:t>S0</w:t>
            </w:r>
            <w:r>
              <w:rPr/>
              <w:t>12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 75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 65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50902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101 09101102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1102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4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0 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21031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516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484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(дефицит /профицит 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782 160,52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21 694,21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чники финансирования дефицитов бюджетов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 160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 694,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 160,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 694,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0 466,3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 204 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64 101,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5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 204 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64 101,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6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86 260,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85 795,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610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86 260,5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85 795,98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ФРУ»  Рог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С.М.Фё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8:00Z</dcterms:created>
  <dc:creator>Оксана</dc:creator>
  <dc:description/>
  <cp:keywords/>
  <dc:language>en-US</dc:language>
  <cp:lastModifiedBy>Прэсса</cp:lastModifiedBy>
  <cp:lastPrinted>2017-04-21T15:17:00Z</cp:lastPrinted>
  <dcterms:modified xsi:type="dcterms:W3CDTF">2018-07-24T08:19:00Z</dcterms:modified>
  <cp:revision>1603</cp:revision>
  <dc:subject/>
  <dc:title/>
</cp:coreProperties>
</file>